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2143854363"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207324325"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07514584"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263421462"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98687995"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923580514"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195022378"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596027689"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36868219"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510066078"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557015690"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211394075"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667669590"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2093103094"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933935764"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94585430"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941233420"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344369292"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603726370"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181166309"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428803419"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539953408"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710667934"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54002812"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